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хническое задание на создание автоматизированной системы (пример) по ГОСТ 34.602-89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Образец  проектного документа «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на создание автоматизированной системы (АС)</w:t>
      </w:r>
      <w:r>
        <w:rPr>
          <w:rFonts w:cs="Times New Roman" w:ascii="Times New Roman" w:hAnsi="Times New Roman"/>
          <w:sz w:val="24"/>
          <w:szCs w:val="24"/>
        </w:rPr>
        <w:t xml:space="preserve">»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34.602-89</w:t>
        </w:r>
      </w:hyperlink>
      <w:r>
        <w:rPr>
          <w:rFonts w:cs="Times New Roman" w:ascii="Times New Roman" w:hAnsi="Times New Roman"/>
          <w:sz w:val="24"/>
          <w:szCs w:val="24"/>
        </w:rPr>
        <w:t>. В качестве примера АС для заполнения разделов использовались требования на разработку информационно-аналитической системы «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орпоративное хранилище данных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ы технического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Общие свед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значение и цели создания систе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значение систе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2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Цели создания систе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Характеристика объектов автоматизаци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систем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4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системе в цел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функциям, выполняемым системой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4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видам обеспеч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остав и содержание работ по созданию систе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рядок контроля и приёмки систем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составу и содержанию работ по подготовке объекта автоматизации к вводу системы в действ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ребования к документирова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www.prj-exp.ru/patterns/pattern_tech_task.php" \l "tech_task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Источники разработк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5881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8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создание автоматизированной системы «Корпоративное хранилище данных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. Общие све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1. Наименование систем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1. Полное наименование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Полное наименование: Корпоративное хранилище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2. Краткое наименование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Краткое наименование: КХД, Систе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2. Основания для проведения рабо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а основании которых создается система, кем и когда утверждены документы. Указывается шифр темы или шифр (номер) договора, дата догово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Работа выполняется на основании договора № … от … между 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3. Наименование организаций – Заказчика и Разработчи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1. Заказ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ОАО Заказчик</w:t>
        <w:br/>
        <w:t>Адрес фактический: г. Москва ...</w:t>
        <w:br/>
        <w:t>Телефон / Факс: +7 (495) 222222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2. Разработ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ЗАО Разработчик</w:t>
        <w:br/>
        <w:t>Адрес фактический: г. Москва ...</w:t>
        <w:br/>
        <w:t>Телефон / Факс: +7 (495) 333333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4. Плановые сроки начала и окончания рабо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плановые сроки начала и окончания работ по созданию системы (на основании Договора). Если сроки определены не точно, то указать на какой стадии сроки уточня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5. Источники и порядок финансир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целесообразно указывать эти сведения, то дается ссылка на Догово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6. Порядок оформления и предъявления заказчику результатов рабо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порядок оформления и предъявления заказчику результатов работ по созданию системы (ее частей), по изготовлению и наладке отдельных средств (технических, программных, информационных) и программно-технических (программно-методических) комплексов сист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Работы по созданию КХД сдаются Разработчиком поэтапно в соответствии с календарным планом Проекта. По окончании каждого из этапов работ Разработчик сдает Заказчику соответствующие отчетные документы этапа, состав которых определены Договор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. Назначение и цели создания систем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1. Назначение систе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вид автоматизируемой деятельности (указать для управления какими процессами предназначена система).</w:t>
        <w:br/>
        <w:t>Указать перечень объектов автоматизации, на которых предполагается использовать систему, перечень автоматизируемых органов (пунктов) управления объекта автоматизации и управляемых ими объектов (здесь указать в каких подразделениях предусматривается устанавливать систему и привести в разрезе подразделений перечень автоматизируемых бизнес-процессов верхнего уровн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Д предназначена для повышения оперативности и качества принимаемых управленческих решений сотрудниками Заказчика.</w:t>
        <w:br/>
        <w:t>Основным назначением КХД является автоматизация информационно-аналитической деятельности в бизнес-процессах Заказчика.</w:t>
        <w:br/>
        <w:t>В рамках проекта автоматизируется информационно-аналитическая деятельность в следующих бизнес-процессах:</w:t>
        <w:br/>
        <w:t>1. анализ финансово-хозяйственной деятельности;</w:t>
        <w:br/>
        <w:t>2. информационная поддержка процессов бюджетирования;</w:t>
        <w:br/>
        <w:t>3. 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2. Цели создания систе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ИС; критерии оценки достижения целей созда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Д создается с целью:</w:t>
        <w:br/>
        <w:t>- обеспечения сбора и первичной обработки исходной информации, необходимой для подготовки отчетности по показателям деятельности;</w:t>
        <w:br/>
        <w:t>- создания единой системы отчетности по показателям деятельности;</w:t>
        <w:br/>
        <w:t>- повышения качества (полноты, точности, достоверности, своевременности, согласованности) информации;</w:t>
        <w:br/>
        <w:t>- ...</w:t>
        <w:br/>
        <w:br/>
        <w:t>В результате создания хранилища данных должны быть улучшены значения следующих показателей:</w:t>
        <w:br/>
        <w:t>- время сбора и первичной обработки исходной информации;</w:t>
        <w:br/>
        <w:t>- количество информационных систем, используемых для подготовки аналитической отчетности;</w:t>
        <w:br/>
        <w:t>- время, затрачиваемое на информационно-аналитическую деятельность;</w:t>
        <w:br/>
        <w:t>- .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. Характеристика объектов автоматизации</w:t>
      </w:r>
    </w:p>
    <w:p>
      <w:pPr>
        <w:pStyle w:val="Normal"/>
        <w:spacing w:lineRule="auto" w:line="240" w:before="280" w:after="280"/>
        <w:rPr/>
      </w:pPr>
      <w:r>
        <w:rPr/>
        <w:t>Приводятся краткие сведения об области деятельности Заказчика (или подразделения организационной структуры Заказчика, для нужд которого разрабатывается система) и сферы автоматизации с указанием ссылок на ранее разработанные документы, содержащие более подробные сведения об организации заказчика.</w:t>
        <w:br/>
        <w:t>&lt;Приводится описание организационной структуры&gt;</w:t>
        <w:br/>
        <w:t>Как правило, объектом автоматизации являются бизнес-процессы, выполняемые в структурных подразделениях Заказчика. Следовательно, применительно к данному ТЗ, объектами автоматизации будут являться бизнес-процессы, выполняемые в &lt;указать в каком подразделении&gt;.</w:t>
        <w:br/>
        <w:t>Выделены следующие процессы в деятельности &lt;указать подразделение Заказчика&gt;, в рамках которых производится анализ информации и вынесены соответствующие выводы о возможности их автоматизации: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3384"/>
        <w:gridCol w:w="2217"/>
        <w:gridCol w:w="2746"/>
      </w:tblGrid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цесс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автоматизации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об автоматизации в ходе проекта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нализа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клонений фактических значений показателей от плановых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автоматизирован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. Требования к систем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1. Требования к системе в цел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. Требования к структуре и функционированию систе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перечень функциональных подсистем, их назначение и основные характеристики, требования к числу уровней иерархии и степени централизации сист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истема КХД должна быть централизованной, т.е. все данные должны располагаться в центральном хранилище. Система КХД должна иметь трехуровневую архитектуру (можно привести общую схему, на которой определить уровни. Например, первый - источник, второй - хранилище, третий - отчетность).</w:t>
        <w:br/>
        <w:t>В Системе предлагается выделить следующие функциональные подсистемы:</w:t>
        <w:br/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подсистема сбора, обработки и загрузки данных</w:t>
        </w:r>
      </w:hyperlink>
      <w:r>
        <w:rPr>
          <w:rFonts w:cs="Times New Roman" w:ascii="Times New Roman" w:hAnsi="Times New Roman"/>
          <w:sz w:val="24"/>
          <w:szCs w:val="24"/>
        </w:rPr>
        <w:t>, которая предназначена для реализации процессов сбора данных из систем источников, приведения указанных данных к виду, необходимому для наполнения подсистемы хранения данных;</w:t>
        <w:br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подсистема хранения данных</w:t>
      </w:r>
      <w:r>
        <w:rPr>
          <w:rFonts w:cs="Times New Roman" w:ascii="Times New Roman" w:hAnsi="Times New Roman"/>
          <w:sz w:val="24"/>
          <w:szCs w:val="24"/>
        </w:rPr>
        <w:t>, которая предназначена для хранения данных в структурах, нацеленных на принятие решений;</w:t>
        <w:br/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подсистема формирования и визуализации отчетности</w:t>
      </w:r>
      <w:r>
        <w:rPr>
          <w:rFonts w:cs="Times New Roman" w:ascii="Times New Roman" w:hAnsi="Times New Roman"/>
          <w:sz w:val="24"/>
          <w:szCs w:val="24"/>
        </w:rPr>
        <w:t>, которая предназначена для формирования бизнес-ориентированных витрин данных и отчет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требования к способам и средствам информационного обмена между компонентами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токола взаимодействия между компонентами Системы на транспортно-сетевом уровне необходимо использовать протокол TCP/IP.</w:t>
        <w:br/>
        <w:t>Для организации информационного обмена между компонентами Системы должны использоваться специальные протоколы прикладного уровня, такие как: NFS, HTTP и его расширение HTTPS, NetBios/SMB, Oracle TNS.</w:t>
        <w:br/>
        <w:t>Для организации доступа пользователей к отчетности должен использоваться протокол презентационного уровня HTTP и его расширение HTTP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требования к характеристикам взаимосвязей со смежными систем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межными системами для КХД являются:</w:t>
        <w:br/>
        <w:t>- информационные системы оперативной обработки данных Заказчика;</w:t>
        <w:br/>
        <w:t>- информационные системы планирования;</w:t>
        <w:br/>
        <w:t>- ...</w:t>
        <w:br/>
        <w:t>Источниками данных для Системы должны быть:</w:t>
        <w:br/>
        <w:t>- Информационная система управления предприятием (СУБД MS SQL).</w:t>
        <w:br/>
        <w:t>- Информационно-справочная система (СУБД MS SQL).</w:t>
        <w:br/>
        <w:t>- Информационная система обеспечения бюджетного процесса (СУБД Oracle).</w:t>
        <w:br/>
        <w:t>- ...</w:t>
        <w:br/>
        <w:t xml:space="preserve">Перечень предпочтительных способо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взаимодейст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 смежными системами приведен ниже.</w:t>
        <w:br/>
        <w:t>- Информационная система управления предприятием - с использованием промежуточной базы данных (ПБД).</w:t>
        <w:br/>
        <w:t>- Информационно-справочная система - обмен файлами ОС определенного формата.</w:t>
        <w:br/>
        <w:t>- Информационная система обеспечения бюджетного процесса - интеграция «точка – точка».</w:t>
        <w:br/>
        <w:t>- 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требования к режимам функционирования сист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Система должна поддерживать следующие режимы функционирования:</w:t>
        <w:br/>
        <w:t>- Основной режим, в котором подсистемы КХД выполняют все свои основные функции.</w:t>
        <w:br/>
        <w:t>- Профилактический режим, в котором одна или все подсистемы КХД не выполняют своих функций.</w:t>
        <w:br/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>основном режиме функционирования</w:t>
      </w:r>
      <w:r>
        <w:rPr>
          <w:rFonts w:cs="Times New Roman" w:ascii="Times New Roman" w:hAnsi="Times New Roman"/>
          <w:sz w:val="24"/>
          <w:szCs w:val="24"/>
        </w:rPr>
        <w:t xml:space="preserve"> Система КХД должна обеспечивать:</w:t>
        <w:br/>
        <w:t>- работу пользователей режиме – 24 часов в день, 7 дней в неделю (24х7);</w:t>
        <w:br/>
        <w:t>- выполнение своих функций – сбор, обработка и загрузка данных; хранение данных, предоставление отчетности.</w:t>
        <w:br/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>профилактическом режиме</w:t>
      </w:r>
      <w:r>
        <w:rPr>
          <w:rFonts w:cs="Times New Roman" w:ascii="Times New Roman" w:hAnsi="Times New Roman"/>
          <w:sz w:val="24"/>
          <w:szCs w:val="24"/>
        </w:rPr>
        <w:t xml:space="preserve"> Система КХД должна обеспечивать возможность проведения следующих работ:</w:t>
        <w:br/>
        <w:t>- техническое обслуживание;</w:t>
        <w:br/>
        <w:t>- модернизацию аппаратно-программного комплекса;</w:t>
        <w:br/>
        <w:t>- устранение аварийных ситуаций.</w:t>
        <w:br/>
        <w:t>Общее время проведения профилактических работ не должно превышать X% от общего времени работы системы в основном режиме (Y часов в месяц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требования по диагностированию системы (какие средства будут использоваться или создаваться, чтобы обеспечить диагностику системы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ысокой надежности функционирования Системы как системы в целом, так и её отдельных компонентов должно обеспечиваться выполнение требований по диагностированию ее состояния.</w:t>
        <w:br/>
        <w:t>Диагностирование Системы должно осуществляться следующими штатными средствами, входящими в комплект поставки программного обеспечения:</w:t>
        <w:br/>
        <w:t>- СУБД - &lt;указывается ПО администратора позволяющее проводить мониторинг&gt;;</w:t>
        <w:br/>
        <w:t>- ETL-средство - ..</w:t>
        <w:br/>
        <w:t>- средство визуализации - ...</w:t>
        <w:br/>
        <w:t>Обязательно ведение журналов инцидентов в электронной форме, а также графиков и журналов проведения ППР.</w:t>
        <w:br/>
        <w:t>Для всех технических компонентов необходимо обеспечить регулярный и постоянный контроль состояния и техническое обслужи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2. Требования к численности и квалификации персонала системы и режиму его рабо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1. Требования к численности персонал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остав персонала</w:t>
        </w:r>
      </w:hyperlink>
      <w:r>
        <w:rPr>
          <w:rFonts w:cs="Times New Roman" w:ascii="Times New Roman" w:hAnsi="Times New Roman"/>
          <w:sz w:val="24"/>
          <w:szCs w:val="24"/>
        </w:rPr>
        <w:t>, необходимого для обеспечения эксплуатации КХД в рамках соответствующих подразделений Заказчика, необходимо выделение следующих ответственных лиц:</w:t>
        <w:br/>
        <w:t>- Руководитель эксплуатирующего подразделения - 1 человек.</w:t>
        <w:br/>
        <w:t>- Администратор подсистемы сбора, обработки и загрузки данных - 2 человека.</w:t>
        <w:br/>
        <w:t>- Администратор подсистемы хранения данных - 2 человека.</w:t>
        <w:br/>
        <w:t>- Администратор подсистемы формирования и визуализации отчетности - 1 человек.</w:t>
        <w:br/>
        <w:br/>
        <w:t>Данные лица должны выполнять следующие функциональные обязанности.</w:t>
        <w:br/>
        <w:t>- Руководитель эксплуатирующего подразделения - на всем протяжении функционирования КХД обеспечивает общее руководство группой сопровождения, ...</w:t>
        <w:br/>
        <w:t>- Администратор подсистемы сбора, обработки и загрузки данных - на всем протяжении функционирования КХД обеспечивает контроль процессов ETL, подготовку и загрузка данных из внешних источников в хранилище данных, ...</w:t>
        <w:br/>
        <w:t>- Администратор подсистемы хранения данных - на всем протяжении функционирования КХД обеспечивает распределение дискового пространства, модификацию структур БД, оптимизацию производительности, ...</w:t>
        <w:br/>
        <w:t>- Администратор подсистемы формирования и визуализации отчетности - на всем протяжении функционирования КХД обеспечивает поддержку пользователей, формирование отчетности, 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2. Требования к квалификации персонал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вал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сонала, эксплуатирующего Систему КХД, предъявляются следующие требования.</w:t>
        <w:br/>
        <w:t>- Конечный пользователь - знание соответствующей предметной области; знание основ многомерного анализа; знания и навыки работы с аналитическими приложениями..</w:t>
        <w:br/>
        <w:t>- Администратор подсистемы сбора, обработки и загрузки данных - знание методологии проектирования хранилищ данных; знание методологии проектирования ETL процедур; знание интерфейсов интеграции ХД с источниками данных; знание СУБД; знание языка запросов SQL.</w:t>
        <w:br/>
        <w:t>- Администратор подсистемы хранения данных - глубокие знания СУБД; знание архитектуры «Звезда» и «Снежинка»; опыт администрирования СУБД; знание и навыки операций архивирования и восстановления данных; знание и навыки оптимизации работы СУБД.</w:t>
        <w:br/>
        <w:t>- Администратор подсистемы формирования и визуализации отчетности - понимание принципов многомерного анализа; знание методологии проектирования хранилищ данных; знание и навыки администрирования приложения; знание языка запросов SQL; знание инструментов разрабо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3. Требования к режимам работы персона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, работающий с Системой КХД и выполняющий функции её сопровождения и обслуживания, должен работать в следующих режимах:</w:t>
        <w:br/>
        <w:t>- Конечный пользователь - в соответствии с основным рабочим графиком подразделений Заказчика.</w:t>
        <w:br/>
        <w:t>- Администратор подсистемы сбора, обработки и загрузки данных – двухсменный график, поочередно.</w:t>
        <w:br/>
        <w:t>- Администратор подсистемы хранения данных – двухсменный график, поочередно.</w:t>
        <w:br/>
        <w:t>- Администратор подсистемы формирования и визуализации отчетности – в соответствии с основным рабочим графиком подразделений Заказчи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3. Показатели назнач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1. Параметры, характеризующие степень соответствия системы назна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обеспечивать следующие количественные показатели, которые характеризуют степень соответствия ее назначению:</w:t>
        <w:br/>
        <w:t>- Количество измерений – X.</w:t>
        <w:br/>
        <w:t>- Количество показателей – Y.</w:t>
        <w:br/>
        <w:t>- Количество аналитических отчетов – Z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2. Требования к приспособляемости системы к изменения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испособляемости системы должно выполняться за счет:</w:t>
        <w:br/>
        <w:t>- своевременности администрирования;</w:t>
        <w:br/>
        <w:t>- модернизации процессов сбора, обработки и загрузки данных в соответствии с новыми требованиями;</w:t>
        <w:br/>
        <w:t>- модификации процедур доступа и представления данных конечным пользователям;</w:t>
        <w:br/>
        <w:t>- наличия настроечных и конфигурационных файлов у ПО подсистем;</w:t>
        <w:br/>
        <w:t>- 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3. Требования сохранению работоспособности системы в различных вероятных условиях</w:t>
      </w:r>
    </w:p>
    <w:p>
      <w:pPr>
        <w:pStyle w:val="Normal"/>
        <w:spacing w:lineRule="auto" w:line="240" w:before="0" w:after="0"/>
        <w:rPr/>
      </w:pPr>
      <w:r>
        <w:rPr/>
        <w:t>В зависимости от различных вероятных условий система должна выполнять требования, приведенные в таблице.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5"/>
        <w:gridCol w:w="5330"/>
      </w:tblGrid>
      <w:tr>
        <w:trPr/>
        <w:tc>
          <w:tcPr>
            <w:tcW w:w="5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е условие</w:t>
            </w:r>
          </w:p>
        </w:tc>
        <w:tc>
          <w:tcPr>
            <w:tcW w:w="5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е</w:t>
            </w:r>
          </w:p>
        </w:tc>
      </w:tr>
      <w:tr>
        <w:trPr/>
        <w:tc>
          <w:tcPr>
            <w:tcW w:w="5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работе системы внешнего электроснабжения серверного оборудования продолжительностью до 15 мин.</w:t>
            </w:r>
          </w:p>
        </w:tc>
        <w:tc>
          <w:tcPr>
            <w:tcW w:w="5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 полном объеме.</w:t>
            </w:r>
          </w:p>
        </w:tc>
      </w:tr>
      <w:tr>
        <w:trPr/>
        <w:tc>
          <w:tcPr>
            <w:tcW w:w="5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строя сервера подсистемы хранения данных</w:t>
            </w:r>
          </w:p>
        </w:tc>
        <w:tc>
          <w:tcPr>
            <w:tcW w:w="5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администратора подсистемы хранения данных и администратора подсистемы сбора, обработки и загрузки данных</w:t>
            </w:r>
          </w:p>
        </w:tc>
      </w:tr>
      <w:tr>
        <w:trPr/>
        <w:tc>
          <w:tcPr>
            <w:tcW w:w="5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4. Требования к надеж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1. Состав показателей надежности для системы в цело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Уровень надежности должен достигаться согласованным применением организационных, организационно-технических мероприятий и программно-аппаратных средств.</w:t>
        <w:br/>
        <w:t>Надежность должна обеспечиваться за счет:</w:t>
        <w:br/>
        <w:t>- применения технических средств, системного и базового программного обеспечения, соответствующих классу решаемых задач;</w:t>
        <w:br/>
        <w:t>- своевременного выполнения процессов администрирования Системы КХД;</w:t>
        <w:br/>
        <w:t>- соблюдения правил эксплуатации и технического обслуживания программно-аппаратных средств;</w:t>
        <w:br/>
        <w:t>- предварительного обучения пользователей и обслуживающего персонала.</w:t>
        <w:br/>
        <w:t>Время устранения отказа должно быть следующим:</w:t>
        <w:br/>
        <w:t>- при перерыве и выходе за установленные пределы параметров электропитания - не более X минут.</w:t>
        <w:br/>
        <w:t>- при перерыве и выходе за установленные пределы параметров программного обеспечением - не более Y часов.</w:t>
        <w:br/>
        <w:t>- при выходе из строя АПК ХД - не более Z часов.</w:t>
        <w:br/>
        <w:t>Система должна соответствовать следующим параметрам:</w:t>
        <w:br/>
        <w:t>- среднее время восстановления Q часов - определяется как сумма всех времен восстановления за заданный календарный период, поделенные на продолжительность этого периода;</w:t>
        <w:br/>
        <w:t>- коэффициент готовности W - определяется как результат отношения средней наработки на отказ к сумме средней наработки на отказ и среднего времени восстановления;</w:t>
        <w:br/>
        <w:t>- время наработки на отказ E часов - определяется как результат отношения суммарной наработки Системы к среднему числу отказов за время наработки.</w:t>
        <w:br/>
        <w:t>Средняя наработка на отказ АПК не должна быть меньше G ча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 Перечень аварийных ситуаций, по которым регламентируются требования к надежност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Под аварийной ситуацией понимается аварийное завершение процесса, выполняемого той или иной подсистемой КХД, а также «зависание» этого процесса.</w:t>
        <w:br/>
        <w:t>При работе системы возможны следующие аварийные ситуации, которые влияют на надежность работы системы:</w:t>
        <w:br/>
        <w:t>- сбой в электроснабжении сервера;</w:t>
        <w:br/>
        <w:t>- сбой в электроснабжении рабочей станции пользователей системы;</w:t>
        <w:br/>
        <w:t>- сбой в электроснабжении обеспечения локальной сети (поломка сети);</w:t>
        <w:br/>
        <w:t>- ошибки Системы КХД, не выявленные при отладке и испытании системы;</w:t>
        <w:br/>
        <w:t>- сбои программного обеспечения серве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3. Требования к надежности технических средств и программного обеспеч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К надежности оборудования предъявляются следующие требования:</w:t>
        <w:br/>
        <w:t>- в качестве аппаратных платформ должны использоваться средства с повышенной надежностью;</w:t>
        <w:br/>
        <w:t>- применение технических средств соответствующих классу решаемых задач;</w:t>
        <w:br/>
        <w:t>- аппаратно-программный комплекс Системы должен иметь возможность восстановления в случаях сбоев.</w:t>
        <w:br/>
        <w:t>К надежности электроснабжения предъявляются следующие требования:</w:t>
        <w:br/>
        <w:t>- с целью повышения отказоустойчивости системы в целом необходима обязательная комплектация серверов источником бесперебойного питания с возможностью автономной работы системы не менее X минут;</w:t>
        <w:br/>
        <w:t>- система должны быть укомплектована подсистемой оповещения Администраторов о переходе на автономный режим работы;</w:t>
        <w:br/>
        <w:t>- система должны быть укомплектована агентами автоматической остановки операционной системы в случае, если перебой электропитания превышает Y минут;</w:t>
        <w:br/>
        <w:t>- должно быть обеспечено бесперебойное питание активного сетевого оборудования.</w:t>
        <w:br/>
        <w:t>Надежность аппаратных и программных средств должна обеспечиваться за счет следующих организационных мероприятий:</w:t>
        <w:br/>
        <w:t>- предварительного обучения пользователей и обслуживающего персонала;</w:t>
        <w:br/>
        <w:t>- своевременного выполнения процессов администрирования;</w:t>
        <w:br/>
        <w:t>- соблюдения правил эксплуатации и технического обслуживания программно-аппаратных средств;</w:t>
        <w:br/>
        <w:t>- своевременное выполнение процедур резервного копирования данных.</w:t>
        <w:br/>
        <w:t>Надежность программного обеспечения подсистем должна обеспечиваться за счет:</w:t>
        <w:br/>
        <w:t>- надежности общесистемного ПО и ПО, разрабатываемого Разработчиком;</w:t>
        <w:br/>
        <w:t>- проведением комплекса мероприятий отладки, поиска и исключения ошибок.</w:t>
        <w:br/>
        <w:t>- ведением журналов системных сообщений и ошибок по подсистемам для последующего анализа и изменения конфигур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4. 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ия требований по надежности должна производиться на этапе проектирования расчетным путем, а на этапах испытаний и эксплуатации - по методике Разработчика, согласованной с Заказчик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5. Требования к эргономике и технической эстетик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Подсистема формирования и визуализации отчетности данных должна обеспечивать удобный для конечного пользователя интерфейс, отвечающий следующим требованиям.</w:t>
        <w:br/>
        <w:t>В части внешнего оформления:</w:t>
        <w:br/>
        <w:t>- интерфейсы подсистем должен быть типизированы;</w:t>
        <w:br/>
        <w:t>- должно быть обеспечено наличие локализованного (русскоязычного) интерфейса пользователя;</w:t>
        <w:br/>
        <w:t>- должен использоваться шрифт: ...</w:t>
        <w:br/>
        <w:t>- размер шрифта должен быть: ...</w:t>
        <w:br/>
        <w:t>- цветовая палитра должна быть: ...</w:t>
        <w:br/>
        <w:t>- в шапке отчетов должен использоваться логотип Заказчика.</w:t>
        <w:br/>
        <w:t>В части диалога с пользователем:</w:t>
        <w:br/>
        <w:t>- для наиболее частых операций должны быть предусмотрены «горячие» клавиши;</w:t>
        <w:br/>
        <w:t>- при возникновении ошибок в работе подсистемы на экран монитора должно выводиться сообщение с наименованием ошибки и с рекомендациями по её устранению на русском языке.</w:t>
        <w:br/>
        <w:t>В части процедур ввода-вывода данных:</w:t>
        <w:br/>
        <w:t>- должна быть возможность многомерного анализа данных в табличном и графическом видах.</w:t>
        <w:br/>
        <w:br/>
        <w:t>К другим подсистемам предъявляются следующие требования к эргономике и технической эстетике.</w:t>
        <w:br/>
        <w:t>В части внешнего оформления:</w:t>
        <w:br/>
        <w:t>- интерфейсы по подсистемам должен быть типизированы.</w:t>
        <w:br/>
        <w:t>В части диалога с пользователем:</w:t>
        <w:br/>
        <w:t>- для наиболее частых операций должны быть предусмотрены «горячие» клавиши;</w:t>
        <w:br/>
        <w:t>- при возникновении ошибок в работе подсистемы на экран монитора должно выводиться сообщение с наименованием ошибки и с рекомендациями по её устранению на русском языке.</w:t>
        <w:br/>
        <w:t>В части процедур ввода-вывода данных:</w:t>
        <w:br/>
        <w:t>- должна быть возможность получения отчетности по мониторингу работы подсист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6. Требования к эксплуатации, техническому обслуживанию, ремонту и хранению компонентов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Условия эксплуатации, а также виды и периодичность обслуживания технических средств Системы должны соответствовать требованиям по эксплуатации, техническому обслуживанию, ремонту и хранению, изложенным в документации завода-изготовителя (производителя) на них.</w:t>
        <w:br/>
        <w:t xml:space="preserve">Технические средства Системы и персонал должны размещаться в существующих помещениях Заказчика, которые по климатическим условиям должны соответствовать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(температура окружающего воздуха от 5 до 40 °С, относительная влажность от 40 до 80 % при Т=25 °С, атмосферное давление от 630 до 800 мм ртутного столба). Размещение технических средств и организация автоматизированных рабочих мест должны быть выполнены в соответствии с требованиям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21958-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истема "Человек-машина". Зал и кабины операторов. Взаимное расположение рабочих мест. Общие эргономические требования».</w:t>
        <w:br/>
        <w:t>Для электропитания технических средств должна быть предусмотрена трехфазная четырехпроводная сеть с глухо заземленной нейтралью 380/220 В (+10-15)% частотой 50 Гц (+1-1) Гц. Каждое техническое средство запитывается однофазным напряжением 220 В частотой 50 Гц через сетевые розетки с заземляющим контактом.</w:t>
        <w:br/>
        <w:t>Для обеспечения выполнения требований по надежности должен быть создан комплект запасных изделий и приборов (ЗИП).</w:t>
        <w:br/>
        <w:t>Состав, место и условия хранения ЗИП определяются на этапе технического проектиро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7. Требования к защите информации от несанкционированного доступ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1. Требования к информационной безопасност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Обеспечение информационное безопасности Системы КХД должно удовлетворять следующим требованиям:</w:t>
        <w:br/>
        <w:t>- Защита Системы должна обеспечиваться комплексом программно-технических средств и поддерживающих их организационных мер.</w:t>
        <w:br/>
        <w:t>- Защита Системы должна обеспечиваться на всех технологических этапах обработки информации и во всех режимах функционирования, в том числе при проведении ремонтных и регламентных работ.</w:t>
        <w:br/>
        <w:t>- Программно-технические средства защиты не должны существенно ухудшать основные функциональные характеристики Системы (надежность, быстродействие, возможность изменения конфигурации).</w:t>
        <w:br/>
        <w:t>- Разграничение прав доступа пользователей и администраторов Системы должно строиться по принципу "что не разрешено, то запрещено".</w:t>
        <w:br/>
        <w:t>- 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2. Требования к антивирусной защит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br/>
        <w:t>Средства антивирусной защиты должны быть установлены на всех рабочих местах пользователей и администраторов Системы КХД. Средства антивирусной защиты рабочих местах пользователей и администраторов должны обеспечивать:</w:t>
        <w:br/>
        <w:t>- централизованное управление сканированием, удалением вирусов и протоколированием вирусной активности на рабочих местах пользователей;</w:t>
        <w:br/>
        <w:t>- централизованную автоматическую инсталляцию клиентского ПО на рабочих местах пользователей и администраторов;</w:t>
        <w:br/>
        <w:t>- централизованное автоматическое обновление вирусных сигнатур на рабочих местах пользователей и администраторов;</w:t>
        <w:br/>
        <w:t>- ведение журналов вирусной активности;</w:t>
        <w:br/>
        <w:t>- администрирование всех антивирусных продук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3. Разграничения ответственности ролей при доступе к &lt;указать объект ограничения (например, отчет, показатель, измерение)&gt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разграничению доступа приводятся в виде матрицы разграничения пра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ца должна раскрывать следующую информацию:</w:t>
        <w:br/>
        <w:t>- код ответственности: Ф - формирует, О – отвечает, И – использует и т.п.;</w:t>
        <w:br/>
        <w:t>- наименование объекта системы, на который накладываются ограничения;</w:t>
        <w:br/>
        <w:t>- роль сотрудника/единица организационной структуры, для которых накладываются огранич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8. Требования по сохранности информации при авария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ся перечень событий: аварий, отказов технических средств (в том числе - потеря питания) и т. п., при которых должна быть обеспечена сохранность информации в систе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лжно быть обеспечено резервное копирование данных.</w:t>
        <w:br/>
        <w:t>Выход из строя трех жестких дисков дискового массива не должен сказываться на работоспособности подсистемы хранения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9. Требования к защите от влияния внешних воздейств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требования к радиоэлектронной защите и требования по стойкости, устойчивости и прочности к внешним воздействиям применительно к программно-аппаратному окружению, на котором будет эксплуатироваться систе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программно-аппаратному окружению Системы предъявляются следующие требования к защите от влияния внешних воздействий.</w:t>
        <w:br/>
        <w:t>Требования к радиоэлектронной защите:</w:t>
        <w:br/>
        <w:t>- электромагнитное излучение радиодиапазона, возникающее при работе электробытовых приборов, электрических машин и установок, приёмопередающих устройств, эксплуатируемых на месте размещения АПК Системы, не должны приводить к нарушениям работоспособности подсистем.</w:t>
        <w:br/>
        <w:t>Требования по стойкости, устойчивости и прочности к внешним воздействиям:</w:t>
        <w:br/>
        <w:t>- Система должна иметь возможность функционирования при колебаниях напряжения электропитания в пределах от 155 до 265 В (220 ± 20 % - 30 %);</w:t>
        <w:br/>
        <w:t>- Система должна иметь возможность функционирования в диапазоне допустимых температур окружающей среды, установленных изготовителем аппаратных средств.</w:t>
        <w:br/>
        <w:t>- Система должна иметь возможность функционирования в диапазоне допустимых значений влажности окружающей среды, установленных изготовителем аппаратных средств.</w:t>
        <w:br/>
        <w:t>- Система должна иметь возможность функционирования в диапазоне допустимых значений вибраций, установленных изготовителем аппаратных средст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0. Требования по стандартизации и унифика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 к стандартизации и унификации включают: показатели, устанавливающие требуемую степень использования стандартных, унифицированных методов реализации функций (задач) системы, поставляемых программных средств, типовых математических методов и моделей, типовых проектных решений, унифицированных форм управленческих документов, установленных ГОСТ 6.10.1, общесоюзных классификаторов технико-экономической информации и классификаторов других категорий в соответствии с областью их применения, требования к использованию типовых автоматизированных рабочих мест, компонентов и комплек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истемы должна осуществляться с использованием стандартных методологий функционального моделирования: IDEF0, DFD и информационного моделирования IE и IDEF1Х в рамках рекомендаций по стандартизации Р50.1.028-2001 «Информационные технологии поддержки жизненного цикла продукции. Методология функционального моделирования».</w:t>
        <w:br/>
        <w:t>Моделирование должно выполняться в рамках стандартов, поддерживаемых программными средствами моделирования ERWin 4.х и BPWin 4.х.</w:t>
        <w:br/>
        <w:t>Для работы с БД должнен использоваться язык запросов SQL в рамках стандарта ANSI SQL-92.</w:t>
        <w:br/>
        <w:t>Для разработки пользовательских интерфейсов и средств генерации отчетов (любых твердых копий) должны использоваться встроенные возможности ПО &lt;указывается название BI приложения&gt;, а также, в случае необходимости, языки программирования &lt;указываются языки программирования и их версии&gt;.</w:t>
        <w:br/>
        <w:t>В системе должны использоваться (при необходимости) общероссийские классификаторы и единые классификаторы и словари для различных видов алфавитно-цифровой и текстовой информ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1. Дополнительные требов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требования к оснащению системы устройствами для обучения персонала (тренажерами, другими устройствами аналогичного назначения) и документацией на н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ервисной аппаратуре, стендам для проверки элементов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истеме, связанные с особыми условиями эксплуат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требования по усмотрению разработчика или заказчика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Д должно разрабатываться и эксплуатироваться на уже имеющемся у Заказчика аппаратно-техническом комплексе.</w:t>
        <w:br/>
        <w:t>Необходимо создать отдельные самостоятельные зоны разработки и тестирования системы КХД.</w:t>
        <w:br/>
        <w:t>Для зоны разработки и тестирования должны использоваться те же программные средства, что и для зоны промышленной эксплуат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2. Требования безопас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 по безопасности включают требования по обеспечению безопасности при монтаже, наладке, эксплуатации, обслуживании и ремонте технических средств системы (защита от воздействий электрического тока, электромагнитных полей, акустических шумов и т. п.) по допустимым уровням освещенности, вибрационных и шумовых нагру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дрении, эксплуатации и обслуживании технических средств системы должны выполняться меры электробезопасности в соответствии с «Правилами устройства электроустановок» и «Правилами техники безопасности при эксплуатации электроустановок потребителей».</w:t>
        <w:br/>
        <w:t>Аппаратное обеспечение системы должно соответствовать требованиям пожарной безопасности в производственных помещениях по ГОСТ 12.1.004-91. «ССБТ. Пожарная безопасность. Общие требования».</w:t>
        <w:br/>
        <w:t>Должно быть обеспечено соблюдение общих требований безопасности в соответствии с ГОСТ 12.2.003-91. «ССБТ. Оборудование производственное. Общие требования безопасности» при обслуживании системы в процессе эксплуатации.</w:t>
        <w:br/>
        <w:t>Аппаратная часть системы должна быть заземлена в соответствии с требованиями ГОСТ Р 50571.22-2000. «Электроустановки зданий. Часть 7. Требования к специальным электроустановкам. Раздел 707. Заземление оборудования обработки информации».</w:t>
        <w:br/>
        <w:t>Значения эквивалентного уровня акустического шума, создаваемого аппаратурой системы, должно соответствовать ГОСТ 21552-84 «Средства вычислительной техники. Общие технические требования, приемка, методы испытаний, маркировка, упаковка, транспортирование и хранение», но не превышать следующих величин:</w:t>
        <w:br/>
        <w:t>- 50 дБ - при работе технологического оборудования и средств вычислительной техники без печатающего устройства;</w:t>
        <w:br/>
        <w:t>- 60 дБ - при работе технологического оборудования и средств вычислительной техники с печатающим устройств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13. Требования к транспортабельности для подвижных АИ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А системы являются стационарными и после монтажа и проведения пуско-наладочных работ транспортировке не подлежа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2. Требования к функциям, выполняемым систем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приводят:</w:t>
        <w:br/>
        <w:t>1) по каждой подсистеме перечень функций, задач или их комплексов (в том числе обеспечивающих взаимодействие частей системы), подлежащих автоматизации;</w:t>
        <w:br/>
        <w:t>при создании системы в две или более очереди - перечень функциональных подсистем, отдельных функций или задач, вводимых в действие в 1-й и последующих очередях;</w:t>
        <w:br/>
        <w:t>2) временной регламент реализации каждой функции, задачи (или комплекса задач);</w:t>
        <w:br/>
        <w:t>3) требования к качеству реализации каждой функции (задачи или комплекса задач), форме представления выходной информации, характеристики необходимой точности и времени выполнения, требования к одновременности выполнения групп функций, достоверности выдачи результатов;</w:t>
        <w:br/>
        <w:t>4) перечень и критерии отказов для каждой функции, по которой задаются требования по надежности.</w:t>
      </w:r>
    </w:p>
    <w:p>
      <w:pPr>
        <w:pStyle w:val="Normal"/>
        <w:spacing w:lineRule="auto" w:line="240" w:before="0" w:after="0"/>
        <w:rPr/>
      </w:pPr>
      <w:r>
        <w:rPr/>
        <w:t>4.2.1. Подсистема сбора, обработки и загрузки данных</w:t>
        <w:br/>
        <w:t>4.2.1.1 Перечень функций, задач подлежащей автоматизации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6310"/>
      </w:tblGrid>
      <w:tr>
        <w:trPr/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я</w:t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4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процессами сбора, обработки и загрузки данных</w:t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удаление процессов сбора, обработки и загрузки данных</w:t>
            </w:r>
          </w:p>
        </w:tc>
      </w:tr>
      <w:tr>
        <w:trPr/>
        <w:tc>
          <w:tcPr>
            <w:tcW w:w="4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следовательности выполнения процессов сбора, обработки и загрузки данных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регламентов загрузки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изменение расписания процессов сбора, обработки и загрузки данных</w:t>
            </w:r>
          </w:p>
        </w:tc>
      </w:tr>
      <w:tr>
        <w:trPr/>
        <w:tc>
          <w:tcPr>
            <w:tcW w:w="4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цессов сбора, обработки и загрузки данных из источников в ХД</w:t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процедур сбора данных из систем источников, загрузка данных в область временного, постоянного хранения</w:t>
            </w:r>
          </w:p>
        </w:tc>
      </w:tr>
      <w:tr>
        <w:trPr/>
        <w:tc>
          <w:tcPr>
            <w:tcW w:w="4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образование извлечённых данных</w:t>
            </w:r>
          </w:p>
        </w:tc>
      </w:tr>
      <w:tr>
        <w:trPr/>
        <w:tc>
          <w:tcPr>
            <w:tcW w:w="4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медленно меняющихся измерений</w:t>
              </w:r>
            </w:hyperlink>
          </w:p>
        </w:tc>
      </w:tr>
      <w:tr>
        <w:trPr/>
        <w:tc>
          <w:tcPr>
            <w:tcW w:w="4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рует результаты сбора, обработки и загрузки данных</w:t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ов результатов сбора, обработки и загрузки данных</w:t>
            </w:r>
          </w:p>
        </w:tc>
      </w:tr>
      <w:tr>
        <w:trPr/>
        <w:tc>
          <w:tcPr>
            <w:tcW w:w="4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звещение пользователей о всех нештатных ситуациях в процессе работы подсистем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>4.2.1.2 Временной регламент реализации каждой функции, задачи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9"/>
        <w:gridCol w:w="5336"/>
      </w:tblGrid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временному регламенту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удаление процессов сбора, обработки и загрузки данных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функционирования системы, при возникновении необходимости изменения процессов сбора, обработки и загрузки данных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следовательности выполнения процессов сбора, обработки и загрузки данны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регламентов загрузки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функционирования системы, при возникновении необходимости модификации регламента загрузки данных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изменение расписания процессов сбора, обработки и загрузки данных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функционирования системы, при возникновении необходимости изменения расписания процессов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процедур сбора данных из систем источников, загрузка данных в область временного, постоянного хранения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готовности данных в системах источниках, ежедневно во временном интервале 00:00 – 03:00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образование извлечённых данных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после появления всех извлечённых данных во временном интервале 00:00 – 06:00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медленно меняющихся измерений</w:t>
              </w:r>
            </w:hyperlink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, при работе подсистемы для измерений соответствующего типа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ов результатов сбора, обработки и загрузки данных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, при работе подсистемы</w:t>
            </w:r>
          </w:p>
        </w:tc>
      </w:tr>
      <w:tr>
        <w:trPr/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звещение пользователей о всех нештатных ситуациях в процессе работы подсистемы</w:t>
            </w:r>
          </w:p>
        </w:tc>
        <w:tc>
          <w:tcPr>
            <w:tcW w:w="5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, при возникновении нештатной ситуации в процессе работы подсистем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>4.2.1.3 Требования к качеству реализации функций, задач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4"/>
        <w:gridCol w:w="2347"/>
        <w:gridCol w:w="3904"/>
      </w:tblGrid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едставления выходной информации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 точности и времени выполнения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удаление процессов сбора, обработки и загрузки данных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ндарте интерфейса ETL средства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регламентом эксплуатации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следовательности выполнения процессов сбора, обработки и загрузки данных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регламентов загрузки дан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ндарте интерфейса ETL средства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регламентом эксплуатации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изменение расписания процессов сбора, обработки и загрузки данных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ндарте интерфейса ETL средства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регламентом эксплуатации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процедур сбора данных из систем источников, загрузка данных в область временного, постоянного хранения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должен производится точно по установленному расписанию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преобразование извлечённых данных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. Данные в структурах БД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лжны быть преобразованы для загрузки в структуры модели ХД.Не более 2 часов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медленно меняющихся измерений</w:t>
              </w:r>
            </w:hyperlink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в структурах БД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лжны быть сохранены по правилам поддержки медленно меняющихся измерений соответствующего типа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ов результатов сбора, обработки и загрузки данных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файлы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мент выполнения сбора, обработки и загрузки данных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звещение пользователей о всех нештатных ситуациях в процессе работы подсистемы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, оконное сообщение, email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 минут после возникновения нештатной ситуаци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4.2.1.4 Перечень критериев отказа для каждой функции 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756"/>
        <w:gridCol w:w="1972"/>
        <w:gridCol w:w="186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я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тказ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восстановлени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эффициент готовности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ет процессами сбора, обработки и загрузки данных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ется одна из задач: &lt;перечисляются задачи, в случае не выполнения которых не выполняется функция:&gt;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ает процессы сбора, обработки и загрузки данных из источников в ХД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ется одна из задач функции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рует результаты сбора, обработки и загрузки данных</w:t>
            </w:r>
          </w:p>
        </w:tc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ется одна из задач функции.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налогично для каждой подсистемы, определенной в пункте "6.1.1 Требования к структуре и функционированию системы" настоящего технического зад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3. Требования к видам обеспеч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1 Требования к математическ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тематического обеспечения системы приводятся требования к составу, области применения (ограничения) и способам использования в системе математических методов и моделей, типовых алгоритмов и алгоритмов, подлежащих разработ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ъявля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2. Требования к информационному обеспечению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иводятся требования:</w:t>
        <w:br/>
        <w:t>1) к составу, структуре и способам организации данных в системе;</w:t>
        <w:br/>
        <w:t>2) к информационному обмену между компонентами системы;</w:t>
        <w:br/>
        <w:t>3) к информационной совместимости со смежными системами;</w:t>
        <w:br/>
        <w:t>4) по использованию общесоюзных и зарегистрированных республиканских, отраслевых классификаторов, унифицированных документов и классификаторов, действующих на данном предприятии;</w:t>
        <w:br/>
        <w:t>5) по применению систем управления базами данных;</w:t>
        <w:br/>
        <w:t>6) к структуре процесса сбора, обработки, передачи данных в системе и представлению данных;</w:t>
        <w:br/>
        <w:t>7) к защите данных от разрушений при авариях и сбоях в электропитании системы;</w:t>
        <w:br/>
        <w:t>8) к контролю, хранению, обновлению и восстановлению данных;</w:t>
        <w:br/>
        <w:t xml:space="preserve">9) к процедуре придания юридической силы документам, продуцируемым техническими средствами АС (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6.10.4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3.2.1. Требования к составу, структуре и способам организации данных в системе</w:t>
        <w:br/>
        <w:t>Структура хранения данных в КХД должна состоять из следующих основных областей:</w:t>
        <w:br/>
        <w:t>- область временного хранения данных;</w:t>
        <w:br/>
        <w:t>- область постоянного хранения данных;</w:t>
        <w:br/>
        <w:t>- область витрин данных.</w:t>
        <w:br/>
        <w:t xml:space="preserve">Области постоянного хранения и витрин данных должны строиться на основе многомерной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одели данных</w:t>
        </w:r>
      </w:hyperlink>
      <w:r>
        <w:rPr>
          <w:rFonts w:cs="Times New Roman" w:ascii="Times New Roman" w:hAnsi="Times New Roman"/>
          <w:sz w:val="24"/>
          <w:szCs w:val="24"/>
        </w:rPr>
        <w:t>, подразумевающей выделение отдельных измерений и фактов с их анализом по выбранным измерениям.</w:t>
        <w:br/>
        <w:t>Многомерная модель данных физически должна быть реализована в реляционной СУБД по схеме «звезда» и/или «снежинка».</w:t>
        <w:br/>
        <w:br/>
        <w:t>4.3.2.2. Требования к информационному обмену между компонентами системы</w:t>
        <w:br/>
        <w:t>Информационный обмен между компонентами системы КХД должен быть реализован следующим образом: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2579"/>
        <w:gridCol w:w="1931"/>
        <w:gridCol w:w="2993"/>
      </w:tblGrid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сбора, обработки и загрузки данных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хранения данных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формирования и визуализации отчетности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сбора, обработки и загрузки данных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хранения данных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формирования и визуализации отчетности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4.3.2.3. Требования к информационной совместимости со смежными системами</w:t>
        <w:br/>
        <w:t xml:space="preserve">Состав данных для осуществления информационного обмена по каждой смежной системе должен быть определен Разработчиком на стадии «Проектирование.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азработка эскизного 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азработка технического проекта</w:t>
        </w:r>
      </w:hyperlink>
      <w:r>
        <w:rPr>
          <w:rFonts w:cs="Times New Roman" w:ascii="Times New Roman" w:hAnsi="Times New Roman"/>
          <w:sz w:val="24"/>
          <w:szCs w:val="24"/>
        </w:rPr>
        <w:t>» совместно с полномочными представителями Заказчика.</w:t>
        <w:br/>
        <w:t>Система не должна быть закрытой для смежных систем и должна поддерживать возможность экспорта данных в смежные системы через интерфейсные таблицы или файлы данных.</w:t>
        <w:br/>
        <w:t>Система должна обеспечить возможность загрузки данных, получаемых от смежной системы.</w:t>
        <w:br/>
        <w:br/>
        <w:t>4.3.2.4. Требования по использованию классификаторов, унифицированных документов и классификаторов</w:t>
        <w:br/>
        <w:t xml:space="preserve">Система, по возможности, должна использовать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лассификато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правочники, которые ведутся в системах-источниках данных.</w:t>
        <w:br/>
        <w:t>Основные классификаторы и справочники в системе (клиенты, абоненты, бухгалтерские статьи и т.д.) должны быть едиными.</w:t>
        <w:br/>
        <w:t>Значения классификаторов и справочников, отсутствующие в системах-источниках, но необходимые для анализа данных, необходимо поддерживать в специально разработанных файлах или репозитории базы данных.</w:t>
        <w:br/>
        <w:br/>
        <w:t>4.3.2.5. Требования по применению систем управления базами данных</w:t>
        <w:br/>
        <w:t>Для реализации подсистемы хранения данных должна использоваться промышленная СУБД &lt;указывается название и версия СУБД&gt;.</w:t>
        <w:br/>
        <w:br/>
        <w:t>4.3.2.6. Требования к структуре процесса сбора, обработки, передачи данных в системе и представлению данных</w:t>
        <w:br/>
        <w:t xml:space="preserve">Процесс сбора, обработки и передачи данных в системе определяется регламентом процессов сбора, преобразования и загрузки данных, разрабатываемом на этапе «Проектирование.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азработка эскизного 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Разработка технического проекта</w:t>
        </w:r>
      </w:hyperlink>
      <w:r>
        <w:rPr>
          <w:rFonts w:cs="Times New Roman" w:ascii="Times New Roman" w:hAnsi="Times New Roman"/>
          <w:sz w:val="24"/>
          <w:szCs w:val="24"/>
        </w:rPr>
        <w:t>».</w:t>
        <w:br/>
        <w:br/>
        <w:t>4.3.2.7. Требования к защите данных от разрушений при авариях и сбоях в электропитании системы</w:t>
        <w:br/>
        <w:t>Информация в базе данных системы должна сохраняться при возникновении аварийных ситуаций, связанных со сбоями электропитания.</w:t>
        <w:br/>
        <w:t>Система должна иметь бесперебойное электропитание, обеспечивающее её нормальное функционирование в течение 15 минут в случае отсутствия внешнего энергоснабжения, и 5 минут дополнительно для корректного завершения всех процессов.</w:t>
        <w:br/>
        <w:t>Резервное копирование данных должно осуществляться на регулярной основе, в объёмах, достаточных для восстановления информации в подсистеме хранения данных.</w:t>
        <w:br/>
        <w:br/>
        <w:t>4.3.2.8. Требования к контролю, хранению, обновлению и восстановлению данных</w:t>
        <w:br/>
        <w:t>К контролю данных предъявляются следующие требования:</w:t>
        <w:br/>
        <w:t>- система должна протоколировать все события, связанные с изменением своего информационного наполнения, и иметь возможность в случае сбоя в работе восстанавливать свое состояние, используя ранее запротоколированные изменения данных.</w:t>
        <w:br/>
        <w:t>К хранению данных предъявляются следующие требования:</w:t>
        <w:br/>
        <w:t xml:space="preserve">- хранение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сторических дан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истеме должно производиться не более чем за 5 (пять) предыдущих лет. По истечению данного срока данные должны переходить в архив;</w:t>
        <w:br/>
        <w:t>- исторические данные, превышающие пятилетний порог, должны храниться на ленточном массиве с возможностью их восстановления.</w:t>
        <w:br/>
        <w:t>К обновлению и восстановлению данных предъявляются следующие требования:</w:t>
        <w:br/>
        <w:t>- для сервера сбора, обработки и загрузки данных необходимо обеспечить резервное копирование его бинарных файлов (Home) раз в 2 недели и хранение копии на протяжении 2-х месяцев;</w:t>
        <w:br/>
        <w:t>- для сервера базы данных необходимо обеспечить резервное копирование его бинарных файлов раз в 2 недели и хранение копии на протяжении 2-х месяцев;</w:t>
        <w:br/>
        <w:t>- для данных хранилища данных необходимо обеспечить резервное копирование и архивацию на ленточный массив в следующие промежутки времени:</w:t>
        <w:br/>
        <w:t>   -холодная копия - ежеквартально;</w:t>
        <w:br/>
        <w:t>   -логическая копия - ежемесячно (конец месяца);</w:t>
        <w:br/>
        <w:t>   -инкрементальное резервное копирование - еженедельно (воскресение);</w:t>
        <w:br/>
        <w:t>   -архивирование - ежеквартально;</w:t>
        <w:br/>
        <w:br/>
        <w:t xml:space="preserve">4.3.2.9. Требования к процедуре придания юридической силы документам, продуцируемым техническими средствами системы </w:t>
        <w:br/>
        <w:t>Требования не предъявля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3. Требования к лингвистическ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нгвистического обеспечения системы приводятся требования к применению в системе языков программирования высокого уровня, языков взаимодействия пользователей и технических средств системы, а также требования к кодированию и декодированию данных, к языкам ввода-вывода данных, языкам манипулирования данными, средствам описания предметной области (объекта автоматизации), к способам организации диало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системы должны применяться следующие языки высокого уровня: SQL, Java и д.р.</w:t>
        <w:br/>
        <w:t>При реализации системы должны применяться следующие языки и стандарты взаимодействия КХД со смежными системами и пользователей с КХД: должны использоваться встроенные средства диалогового взаимодействия BI приложения; Java; Java Script; HTML; др.</w:t>
        <w:br/>
        <w:t>Должны выполняться следующие требования к кодированию и декодированию данных: Windows CP1251 для подсистемы хранения данных; Windows CP1251 информации, поступающей из систем-источников.</w:t>
        <w:br/>
        <w:t>Для реализации алгоритмов манипулирования данными в ХД необходимо использовать стандартный язык запроса к данным SQL и его процедурное расширение &lt;например для Oracle DB это Oracle PL/SQL&gt;.</w:t>
        <w:br/>
        <w:t>Для описания предметной области (объекта автоматизации) должен использоваться Erwin.</w:t>
        <w:br/>
        <w:t>Для организации диалога системы с пользователем должен применяться графический оконный пользовательский интерфей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4. Требования к программн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граммного обеспечения системы приводят перечень покупных программных средств, а также требования:</w:t>
        <w:br/>
        <w:t>к независимости программных средств от используемых СВТ и операционной среды;</w:t>
        <w:br/>
        <w:t>к качеству программных средств, а также к способам его обеспечения и контроля;</w:t>
        <w:br/>
        <w:t>по необходимости согласования вновь разрабатываемых программных средств с фондом алгоритмов и програм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упных программных средств:</w:t>
        <w:br/>
        <w:t>- указывается название СУБД;</w:t>
        <w:br/>
        <w:t>- указывается название ETL-средства;</w:t>
        <w:br/>
        <w:t>- указывается название BI-приложения.</w:t>
        <w:br/>
        <w:br/>
        <w:t>СУБД должна иметь возможность установки на ОС HP Unix.</w:t>
        <w:br/>
        <w:t>ETL-средство должно иметь возможность установки на ОС HP Unix.</w:t>
        <w:br/>
        <w:t>BI-приложение должно иметь возможность установки на ОС Linux Suse.</w:t>
        <w:br/>
        <w:br/>
        <w:t>К обеспечению качества ПС предъявляются следующие требования:</w:t>
        <w:br/>
        <w:t>- функциональность должна обеспечиваться выполнением подсистемами всех их функций.</w:t>
        <w:br/>
        <w:t>- надежность должна обеспечиваться за счет предупреждения ошибок - не допущения ошибок в готовых ПС;</w:t>
        <w:br/>
        <w:t>- легкость применения должна обеспечиваться за счет применения покупных программных средств;</w:t>
        <w:br/>
        <w:t>- эффективность должна обеспечиваться за счет принятия подходящих, верных решений на разных этапах разработки ПС и системы в целом;</w:t>
        <w:br/>
        <w:t>- сопровождаемость должна обеспечиваться за счет высокого качества документации по сопровождению, а также за счет использования в программном тексте описания объектов и комментариев; использованием осмысленных (мнемонических) и устойчиво различимых имен объектов; размещением не больше одного оператора в строке текста программы; избеганием создания фрагментов текстов программ с неочевидным или скрытым смыслом.</w:t>
        <w:br/>
        <w:t>- также на каждом этапе в разработке ПС должна проводится проверка правильности принятых решений по разработке и применению готовых ПС.</w:t>
        <w:br/>
        <w:br/>
        <w:t>Необходимость согласования вновь разрабатываемых программных средств с фондом алгоритмов и программ отсутству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5. Требования к техническ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требования:</w:t>
        <w:br/>
        <w:t>1) к видам технических средств, в том числе к видам комплексов технических средств, программно-технических комплексов и других комплектующих изделий, допустимых к использованию в системе;</w:t>
        <w:br/>
        <w:t>2) к функциональным, конструктивным и эксплуатационным характеристикам средств технического обеспече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быть реализована с использованием специально выделенных серверов Заказчика.</w:t>
        <w:br/>
        <w:t>Сервер базы данных должен быть развернут на HP9000 SuperDome №1, минимальная конфигурация которого должна быть: CPU: 16 (32 core); RAM: 128 Gb; HDD: 500 Gb; Network Card: 2 (2 Gbit); Fiber Channel: 4.</w:t>
        <w:br/>
        <w:t>Сервер сбора, обработки и загрузки данных должен быть развернут на HP9000 SuperDome №2, минимальная конфигурация которого должна быть:</w:t>
        <w:br/>
        <w:t>CPU: 8 (16 core); RAM: 32 Gb; HDD: 100 Gb; Network Card: 2 (1 Gbit); Fiber Channel: 2.</w:t>
        <w:br/>
        <w:t>Сервер приложений должен быть развернут на платформе HP Integrity, минимальная конфигурация которого должна быть: CPU: 6 (12 core); RAM: 64 Gb; HDD: 300 Gb; Network Card: 3 (1 Gbit).</w:t>
        <w:br/>
        <w:t>Приведенные сервера должны быть подключены к дисковому массиву HP XP с организацией сети хранения данных. Минимальный объем свободного пространства для хранения данных на дисковом массиве должен составлять 100 Тб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6. Требования к метрологическ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х к метрологическому обеспечению приводят:</w:t>
        <w:br/>
        <w:t>1) предварительный перечень измерительных каналов;</w:t>
        <w:br/>
        <w:t>2) требования к точности измерений параметров и (или) к метрологическим характеристикам измерительных каналов;</w:t>
        <w:br/>
        <w:t>3) требования к метрологической совместимости технических средств системы;</w:t>
        <w:br/>
        <w:t>4) перечень управляющих и вычислительных каналов системы, для которых необходимо оценивать точностные характеристики;</w:t>
        <w:br/>
        <w:t>5) требования к метрологическому обеспечению технических и программных средств, входящих в состав измерительных каналов системы, средств встроенного контроля, метрологической пригодности измерительных каналов и средств измерений, используемых при наладке и испытаниях системы;</w:t>
        <w:br/>
        <w:t>6) вид метрологической аттестации (государственная или ведомственная) с указанием порядка ее выполнения и организаций, проводящих аттестац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ъявля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7. Требования к организационн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:</w:t>
        <w:br/>
        <w:t>1) требования к структуре и функциям подразделений, участвующих в функционировании системы или обеспечивающих эксплуатацию.</w:t>
        <w:br/>
        <w:t>2) требования к организации функционирования системы и порядку взаимодействия персонала АС и персонала объекта автоматизации.</w:t>
        <w:br/>
        <w:t>3) требования к защите от ошибочных действий персонала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льзователями системы КХД являются сотрудники функционального (например, сотрудники аналитического отдела) подразделения Заказчика.</w:t>
        <w:br/>
        <w:t>Обеспечивает эксплуатацию Системы подразделение информационных технологий Заказчика.</w:t>
        <w:br/>
        <w:t>Состав сотрудников каждого из подразделений определяется штатным расписанием Заказчика, которое, в случае необходимости, может изменяться.</w:t>
        <w:br/>
        <w:br/>
        <w:t>К организации функционирования Системы КХД и порядку взаимодействия персонала, обеспечивающего эксплуатацию, и пользователей предъявляются следующие требования:</w:t>
        <w:br/>
        <w:t>- в случае возникновения со стороны функционального подразделения необходимости изменения функциональности системы КХД, пользователи должны действовать следующим образом &lt;описать, что должны делать пользователи (кому писать, звонить, идти) в случае необходимости доработки системы&gt;;</w:t>
        <w:br/>
        <w:t>- подразделение, обеспечивающее эксплуатацию системы, должно заранее (не менее чем за 3 дня) информировать всех пользователей (с указанием точного времени и продолжительности) о переходе её в профилактический режим.</w:t>
        <w:br/>
        <w:br/>
        <w:t>К защите от ошибочных действий персонала предъявляются следующие требования:</w:t>
        <w:br/>
        <w:t>- должна быть предусмотрена система подтверждения легитимности пользователя при просмотре данных;</w:t>
        <w:br/>
        <w:t>- для всех пользователей должна быть запрещена возможность удаления преднастроенных объектов и отчетности;</w:t>
        <w:br/>
        <w:t>- для снижения ошибочных действий пользователей должно быть разработано полное и доступное руководство пользовате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8. Требования к методическому обеспечению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требования к составу нормативно-технической документации системы (перечень применяемых при ее функционировании стандартов, нормативов, методик и т. п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ятся название методик, инструкций и ссылки на них для ПО и АПК каждой из подсист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9. Требования к патентной чистот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х по патентной чистоте указывают перечень стран, в отношении которых должна быть обеспечена патентная чистота системы и ее ча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техническим и программным средствам, применяемым в системе, должны соблюдаться условия лицензионных соглашений и обеспечиваться патентная чистота.</w:t>
        <w:br/>
        <w:t>Патентная чистота – это юридическое свойство объекта, заключающиеся в том, что он может быть свободно использован в данной стране без опасности нарушения действующих на ее территории патентов исключительного права, принадлежащего третьим лицам (права промышленной собственности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5. Состав и содержание работ по созданию систе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раздел должен содержать перечень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тадий и этапов рабо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созданию системы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24.601</w:t>
        </w:r>
      </w:hyperlink>
      <w:r>
        <w:rPr>
          <w:rFonts w:cs="Times New Roman" w:ascii="Times New Roman" w:hAnsi="Times New Roman"/>
          <w:sz w:val="24"/>
          <w:szCs w:val="24"/>
        </w:rPr>
        <w:t>, сроки их выполнения, перечень организаций - исполнителей работ, ссылки на документы, подтверждающие согласие этих организаций на участие в создании системы, или запись, определяющую ответственного (заказчик или разработчик) за проведение этих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озданию системы выполняются в три этапа:</w:t>
        <w:br/>
        <w:t>Проектирование. Разработка эскизного проекта. Разработка технического проекта (продолжительность — X месяца).</w:t>
        <w:br/>
        <w:t>Разработка рабочей документации. Адаптация программ (продолжительность — Y месяцев).</w:t>
        <w:br/>
        <w:t>Ввод в действие (продолжительность — Z месяца).</w:t>
        <w:br/>
        <w:t>Конкретные сроки выполнения стадий и этапов разработки и создания Системы определяются Планом выполнения работ, являющимся неотъемлемой частью Договора на выполнение работ по настоящему Частному техническому заданию.</w:t>
        <w:br/>
        <w:t>Перечень организаций - исполнителей работ, определение ответственных за проведение этих работ организаций определяются Договором.</w:t>
        <w:br/>
        <w:br/>
        <w:t>Возможно приведение таблицы, в которой будут укрупненно описываться работы по каждому этапу, выходные результаты, участие Разработчика и ответственность Заказчи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. Порядок контроля и приёмки систе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указывают:</w:t>
        <w:br/>
        <w:t>1) виды, состав, объем и методы испытаний системы и ее составных частей (виды испытаний в соответствии с действующими нормами, распространяющимися на разрабатываемую систему);</w:t>
        <w:br/>
        <w:t>2) общие требования к приемке работ по стадиям (перечень участвующих предприятий и организаций, место и сроки проведения), порядок согласования и утверждения приемочной документации;</w:t>
        <w:br/>
        <w:t>З) статус приемочной комиссии (государственная, межведомственная, ведомственная).</w:t>
      </w:r>
    </w:p>
    <w:p>
      <w:pPr>
        <w:pStyle w:val="Normal"/>
        <w:spacing w:lineRule="auto" w:line="240" w:before="0" w:after="0"/>
        <w:rPr/>
      </w:pPr>
      <w:r>
        <w:rPr/>
        <w:t>6.1. Виды и объем испытаний системы</w:t>
        <w:br/>
        <w:t>Система подвергается испытаниям следующих видов:</w:t>
        <w:br/>
        <w:t>1. Предварительные испытания.</w:t>
        <w:br/>
        <w:t>2. Опытная эксплуатация.</w:t>
        <w:br/>
        <w:t>3. Приемочные испытания.</w:t>
        <w:br/>
        <w:t>Состав, объем и методы предварительных испытаний системы определяются документом «Программа и методика испытаний», разрабатываемым на стадии «Рабочая документация».</w:t>
        <w:br/>
        <w:t>Состав, объем и методы опытной эксплуатации системы определяются документом «Программа опытной эксплуатации», разрабатываемым на стадии «Ввод в действие».</w:t>
        <w:br/>
        <w:t>Состав, объем и методы приемочных испытаний системы определяются документом «Программа и методика испытаний», разрабатываемым на стадии «Ввод в действие» с учетом результатов проведения предварительных испытаний и опытной эксплуатации.</w:t>
        <w:br/>
        <w:br/>
        <w:t>6.2. Требования к приемке работ по стадиям</w:t>
        <w:br/>
        <w:t>Требования к приемке работ по стадиям приведены в таблице.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1774"/>
        <w:gridCol w:w="1856"/>
        <w:gridCol w:w="3102"/>
        <w:gridCol w:w="1698"/>
      </w:tblGrid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дия испытаний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испытани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и срок проведения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согласования документаци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приемочной комиссии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испытани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аказчика и Разработчик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Заказчика, с dd.mm.yyyy по dd.mm.yyyy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ых испытаний.</w:t>
              <w:br/>
              <w:t>Фиксирование выявленных неполадок в Протоколе испытаний.</w:t>
              <w:br/>
              <w:t>Устранение выявленных неполадок.</w:t>
              <w:br/>
              <w:t>Проверка устранения выявленных неполадок.</w:t>
              <w:br/>
              <w:t>Принятие решения о возможности передачи АИС в опытную эксплуатацию.</w:t>
              <w:br/>
              <w:t>Составление и подписание Акта приёмки АИС в опытную эксплуатацию.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группа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ая эксплуатаци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аказчика и Разработчик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Заказчика, с dd.mm.yyyy по dd.mm.yyyy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ной эксплуатации.</w:t>
              <w:br/>
              <w:t>Фиксирование выявленных неполадок в Протоколе испытаний.</w:t>
              <w:br/>
              <w:t>Устранение выявленных неполадок.</w:t>
              <w:br/>
              <w:t>Проверка устранения выявленных неполадок.</w:t>
              <w:br/>
              <w:t>Принятие решения о готовности АИС к приемочным испытаниям.</w:t>
              <w:br/>
              <w:t>Составление и подписание Акта о завершении опытной эксплуатации АИС.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тестирования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ые испытани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аказчика и Разработчик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Заказчика, с dd.mm.yyyy по dd.mm.yyyy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очных испытаний.</w:t>
              <w:br/>
              <w:t>Фиксирование выявленных неполадок в Протоколе испытаний.</w:t>
              <w:br/>
              <w:t>Устранение выявленных неполадок.</w:t>
              <w:br/>
              <w:t>Проверка устранения выявленных неполадок.</w:t>
              <w:br/>
              <w:t>Принятие решения о возможности передачи АИС в промышленную эксплуатацию.</w:t>
              <w:br/>
              <w:t>Составление и подписание Акта о завершении приемочных испытаний и передаче АИС в промышленную эксплуатацию.</w:t>
              <w:br/>
              <w:t>Оформление Акта завершения работ.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ая коми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7. Требования к составу и содержанию работ по подготовке объекта автоматизации к вводу системы в действ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необходимо привести перечень основных мероприятий, которые следует выполнить при подготовке объекта автоматизации к вводу Системы в действие, а также их исполните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основных мероприятий включают:</w:t>
        <w:br/>
        <w:t>1)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</w:t>
        <w:br/>
        <w:t>2) изменения, которые необходимо осуществить в объекте автоматизации;</w:t>
        <w:br/>
        <w:t>3) создание условий функционирования объекта автоматизации, при которых гарантируется соответствие создаваемой системы требованиям, содержащимся в ТЗ;</w:t>
        <w:br/>
        <w:t>4) создание необходимых для функционирования системы подразделений и служб;</w:t>
        <w:br/>
        <w:t>5) сроки и порядок комплектования штата и обучения персон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условий функционирования КХД, при которых гарантируется соответствие создаваемой системы требованиям, содержащимся в настоящем техническом задании, и возможность эффективного её использования, в организации Заказчика должен быть проведен комплекс мероприятий.</w:t>
        <w:br/>
        <w:t>7.1. Технические мероприятия</w:t>
        <w:br/>
        <w:t>Силами Заказчика в срок до начала этапа «Разработка рабочей документации. Адаптация программ» должны быть выполнены следующие работы:</w:t>
        <w:br/>
        <w:t>- осуществлена подготовка помещения для размещения АТК системы в соответствии с требованиями, приведенными в настоящем техническом задании;</w:t>
        <w:br/>
        <w:t>- осуществлена закупка и установка необходимого АТК;</w:t>
        <w:br/>
        <w:t>- организавано необходимое сетевое взаимодействие.</w:t>
        <w:br/>
        <w:br/>
        <w:t>7.2. Организационные мероприятия</w:t>
        <w:br/>
        <w:t>Силами Заказчика в срок до начала этапа работ «Разработка рабочей документации. Адаптация программ» должны быть решены организационные вопросы по взаимодействию с системами-источниками данных. К данным организационным вопросам относятся:</w:t>
        <w:br/>
        <w:t>- организация доступа к базам данных источников;</w:t>
        <w:br/>
        <w:t>- определение регламента информирования об изменениях структур систем-источников;</w:t>
        <w:br/>
        <w:t>- выделение ответственных специалистов со стороны Заказчика для взаимодействия с проектной командой по вопросам взаимодействия с системами-источниками данных.</w:t>
        <w:br/>
        <w:br/>
        <w:t>7.3. Изменения в информационном обеспечении</w:t>
        <w:br/>
        <w:t>Для организации информационного обеспечения системы должен быть разработан и утвержден регламент подготовки и публикации данных из систем-источников.</w:t>
        <w:br/>
        <w:t>Перечень регламентов может быть изменен на стадии «Разработка рабочей документации. Адаптация программ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8. Требования к документированию</w:t>
      </w:r>
    </w:p>
    <w:p>
      <w:pPr>
        <w:pStyle w:val="Normal"/>
        <w:spacing w:lineRule="auto" w:line="240" w:before="280" w:after="280"/>
        <w:rPr/>
      </w:pPr>
      <w:r>
        <w:rPr/>
        <w:t>В данном разделе приводят:</w:t>
        <w:br/>
        <w:t>1) согласованный Разработчиком и Заказчиком перечень подлежащих разработке комплектов и видов документов, соответствующих требованиям ГОСТ 34.201-89 и НТД отрасли Заказчика;</w:t>
        <w:br/>
        <w:t>перечень документов, выпускаемых на машинных носителях;</w:t>
        <w:br/>
        <w:t>требования к микрофильмированию документации;</w:t>
        <w:br/>
        <w:t>2) требования по документированию комплектующих элементов межотраслевого применения в соответствии с требованиями ЕСКД и ЕСПД;</w:t>
        <w:br/>
        <w:t>3) при отсутствии государственных стандартов, определяющих требования к документированию элементов системы, дополнительно включают требования к составу и содержанию таких документов.</w:t>
      </w:r>
    </w:p>
    <w:tbl>
      <w:tblPr>
        <w:tblW w:w="104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0"/>
        <w:gridCol w:w="5285"/>
      </w:tblGrid>
      <w:tr>
        <w:trPr/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5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. Разработка эскизного проекта. Разработка технического проекта.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эскизного проекта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Пояснительная записка к эскизному проекту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технического проекта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Пояснительная записка к техническому проекту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Схема функциональной структуры</w:t>
              </w:r>
            </w:hyperlink>
          </w:p>
        </w:tc>
      </w:tr>
      <w:tr>
        <w:trPr/>
        <w:tc>
          <w:tcPr>
            <w:tcW w:w="5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документации. Адаптация программ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эксплуатационных документов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машинных носителей информации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писание системы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инструкция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Руководство пользователя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ческого процесса обработки данных (включая телеобработку)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формированию и ведению базы данных (набора данных)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ыходных данных (сообщений)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Каталог базы данных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методика испытаний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грамм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грамм</w:t>
            </w:r>
          </w:p>
        </w:tc>
      </w:tr>
      <w:tr>
        <w:trPr/>
        <w:tc>
          <w:tcPr>
            <w:tcW w:w="5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</w:t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Акт приёмки в опытную эксплуатацию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Протокол испытаний</w:t>
              </w:r>
            </w:hyperlink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 Системы в промышленную эксплуатацию</w:t>
            </w:r>
          </w:p>
        </w:tc>
      </w:tr>
      <w:tr>
        <w:trPr/>
        <w:tc>
          <w:tcPr>
            <w:tcW w:w="5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завершения рабо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Вся документация должна быть подготовлена и передана как в печатном, так и в электронном виде (в формате Microsoft Word).</w:t>
        <w:br/>
        <w:t>Перечень документов, выпускаемых на машинных носителях:</w:t>
        <w:br/>
        <w:t xml:space="preserve">-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одель хранилища данных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  <w:t xml:space="preserve">-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акет ETL-процедур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  <w:t xml:space="preserve">-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бъекты базы данных</w:t>
        </w:r>
      </w:hyperlink>
      <w:r>
        <w:rPr>
          <w:rFonts w:cs="Times New Roman" w:ascii="Times New Roman" w:hAnsi="Times New Roman"/>
          <w:sz w:val="24"/>
          <w:szCs w:val="24"/>
        </w:rPr>
        <w:t>.</w:t>
        <w:br/>
        <w:t>- Пакет витрин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9. Источники разработ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яются документы и информационные материалы (технико-экономическое обоснование, отчеты о законченных научно-исследовательских работах, информационные материалы на отечественные, зарубежные системы-аналоги и др.), на основании которых разрабатывалось ТЗ и которые должны быть использованы при создании сист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Настоящее Техническое Задание разработано на основе следующих документов и информационных материалов:</w:t>
        <w:br/>
        <w:t>- Договор № … от … между …</w:t>
        <w:br/>
        <w:t>- ГОСТ 24.701-86 «Надежность автоматизированных систем управления».</w:t>
        <w:br/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  <w:br/>
        <w:t xml:space="preserve">-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21958-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истема "Человек-машина". Зал и кабины операторов. Взаимное расположение рабочих мест. Общие эргономические требования».</w:t>
        <w:br/>
        <w:t>- ГОСТ 12.1.004-91 «ССБТ. Пожарная безопасность. Общие требования».</w:t>
        <w:br/>
        <w:t>- ГОСТ Р 50571.22-2000 «Электроустановки зданий».</w:t>
        <w:br/>
        <w:t>- и т.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1black">
    <w:name w:val="ph1_bl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j-exp.ru/gost/gost_34-602-89.php" TargetMode="External"/><Relationship Id="rId3" Type="http://schemas.openxmlformats.org/officeDocument/2006/relationships/hyperlink" Target="http://www.prj-exp.ru/dwh/what_is_dwh.php" TargetMode="External"/><Relationship Id="rId4" Type="http://schemas.openxmlformats.org/officeDocument/2006/relationships/hyperlink" Target="http://www.prj-exp.ru/dwh/structure_of_etl_process.php" TargetMode="External"/><Relationship Id="rId5" Type="http://schemas.openxmlformats.org/officeDocument/2006/relationships/hyperlink" Target="http://www.prj-exp.ru/integration/rules_information_interaction.php" TargetMode="External"/><Relationship Id="rId6" Type="http://schemas.openxmlformats.org/officeDocument/2006/relationships/hyperlink" Target="http://www.prj-exp.ru/dwh/dwh_project_team.php" TargetMode="External"/><Relationship Id="rId7" Type="http://schemas.openxmlformats.org/officeDocument/2006/relationships/hyperlink" Target="http://www.prj-exp.ru/dwh/dwh_team_skills.php" TargetMode="External"/><Relationship Id="rId8" Type="http://schemas.openxmlformats.org/officeDocument/2006/relationships/hyperlink" Target="http://www.prj-exp.ru/gost/gost_21958-76.php" TargetMode="External"/><Relationship Id="rId9" Type="http://schemas.openxmlformats.org/officeDocument/2006/relationships/hyperlink" Target="http://www.prj-exp.ru/integration/rules_information_interaction.php" TargetMode="External"/><Relationship Id="rId10" Type="http://schemas.openxmlformats.org/officeDocument/2006/relationships/hyperlink" Target="http://www.prj-exp.ru/dwh/slowly_changing_dimension.php" TargetMode="External"/><Relationship Id="rId11" Type="http://schemas.openxmlformats.org/officeDocument/2006/relationships/hyperlink" Target="http://www.prj-exp.ru/integration/rules_information_interaction.php" TargetMode="External"/><Relationship Id="rId12" Type="http://schemas.openxmlformats.org/officeDocument/2006/relationships/hyperlink" Target="http://www.prj-exp.ru/dwh/slowly_changing_dimension.php" TargetMode="External"/><Relationship Id="rId13" Type="http://schemas.openxmlformats.org/officeDocument/2006/relationships/hyperlink" Target="http://www.prj-exp.ru/integration/rules_information_interaction.php" TargetMode="External"/><Relationship Id="rId14" Type="http://schemas.openxmlformats.org/officeDocument/2006/relationships/hyperlink" Target="http://www.prj-exp.ru/dwh/slowly_changing_dimension.php" TargetMode="External"/><Relationship Id="rId15" Type="http://schemas.openxmlformats.org/officeDocument/2006/relationships/hyperlink" Target="http://www.prj-exp.ru/gost/gost_6-10-4-84.php" TargetMode="External"/><Relationship Id="rId16" Type="http://schemas.openxmlformats.org/officeDocument/2006/relationships/hyperlink" Target="http://www.prj-exp.ru/dwh/dwh_model_types.php" TargetMode="External"/><Relationship Id="rId17" Type="http://schemas.openxmlformats.org/officeDocument/2006/relationships/hyperlink" Target="http://www.prj-exp.ru/patterns/pattern_draft_project.php" TargetMode="External"/><Relationship Id="rId18" Type="http://schemas.openxmlformats.org/officeDocument/2006/relationships/hyperlink" Target="http://www.prj-exp.ru/patterns/pattern_tech_project.php" TargetMode="External"/><Relationship Id="rId19" Type="http://schemas.openxmlformats.org/officeDocument/2006/relationships/hyperlink" Target="http://www.prj-exp.ru/dwh/model_class.php" TargetMode="External"/><Relationship Id="rId20" Type="http://schemas.openxmlformats.org/officeDocument/2006/relationships/hyperlink" Target="http://www.prj-exp.ru/patterns/pattern_draft_project.php" TargetMode="External"/><Relationship Id="rId21" Type="http://schemas.openxmlformats.org/officeDocument/2006/relationships/hyperlink" Target="http://www.prj-exp.ru/patterns/pattern_tech_project.php" TargetMode="External"/><Relationship Id="rId22" Type="http://schemas.openxmlformats.org/officeDocument/2006/relationships/hyperlink" Target="http://www.prj-exp.ru/dwh/oracle_partitioning.php" TargetMode="External"/><Relationship Id="rId23" Type="http://schemas.openxmlformats.org/officeDocument/2006/relationships/hyperlink" Target="http://www.prj-exp.ru/dwh/dwh_stages_of_development.php" TargetMode="External"/><Relationship Id="rId24" Type="http://schemas.openxmlformats.org/officeDocument/2006/relationships/hyperlink" Target="http://www.prj-exp.ru/gost/gost_24-601-86.php" TargetMode="External"/><Relationship Id="rId25" Type="http://schemas.openxmlformats.org/officeDocument/2006/relationships/hyperlink" Target="http://www.prj-exp.ru/patterns/pattern_draft_project.php" TargetMode="External"/><Relationship Id="rId26" Type="http://schemas.openxmlformats.org/officeDocument/2006/relationships/hyperlink" Target="http://www.prj-exp.ru/patterns/pattern_tech_project.php" TargetMode="External"/><Relationship Id="rId27" Type="http://schemas.openxmlformats.org/officeDocument/2006/relationships/hyperlink" Target="http://www.prj-exp.ru/patterns/diagram_functional_structure.php" TargetMode="External"/><Relationship Id="rId28" Type="http://schemas.openxmlformats.org/officeDocument/2006/relationships/hyperlink" Target="http://www.prj-exp.ru/patterns/pattern_user_guide.php" TargetMode="External"/><Relationship Id="rId29" Type="http://schemas.openxmlformats.org/officeDocument/2006/relationships/hyperlink" Target="http://www.prj-exp.ru/patterns/pattern_database_catalog.php" TargetMode="External"/><Relationship Id="rId30" Type="http://schemas.openxmlformats.org/officeDocument/2006/relationships/hyperlink" Target="http://www.prj-exp.ru/patterns/pattern_program_of_test.php" TargetMode="External"/><Relationship Id="rId31" Type="http://schemas.openxmlformats.org/officeDocument/2006/relationships/hyperlink" Target="http://www.prj-exp.ru/patterns/pattern_methods_of_test.php" TargetMode="External"/><Relationship Id="rId32" Type="http://schemas.openxmlformats.org/officeDocument/2006/relationships/hyperlink" Target="http://www.prj-exp.ru/patterns/pattern_act_of_trial_operation.php" TargetMode="External"/><Relationship Id="rId33" Type="http://schemas.openxmlformats.org/officeDocument/2006/relationships/hyperlink" Target="http://www.prj-exp.ru/patterns/pattern_report_of_test.php" TargetMode="External"/><Relationship Id="rId34" Type="http://schemas.openxmlformats.org/officeDocument/2006/relationships/hyperlink" Target="http://www.prj-exp.ru/dwh/dwh_model_types.php" TargetMode="External"/><Relationship Id="rId35" Type="http://schemas.openxmlformats.org/officeDocument/2006/relationships/hyperlink" Target="http://www.prj-exp.ru/dwh/structure_of_etl_process.php" TargetMode="External"/><Relationship Id="rId36" Type="http://schemas.openxmlformats.org/officeDocument/2006/relationships/hyperlink" Target="http://www.prj-exp.ru/dwh/naming_rules.php" TargetMode="External"/><Relationship Id="rId37" Type="http://schemas.openxmlformats.org/officeDocument/2006/relationships/hyperlink" Target="http://www.prj-exp.ru/gost/gost_21958-76.php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29:00Z</dcterms:created>
  <dc:creator>user</dc:creator>
  <dc:description/>
  <dc:language>en-US</dc:language>
  <cp:lastModifiedBy>user</cp:lastModifiedBy>
  <dcterms:modified xsi:type="dcterms:W3CDTF">2013-02-24T19:29:00Z</dcterms:modified>
  <cp:revision>2</cp:revision>
  <dc:subject/>
  <dc:title/>
</cp:coreProperties>
</file>